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3" w:type="dxa"/>
        <w:jc w:val="left"/>
        <w:tblInd w:w="-113" w:type="dxa"/>
        <w:tblLayout w:type="fixed"/>
        <w:tblCellMar>
          <w:top w:w="0" w:type="dxa"/>
          <w:left w:w="108" w:type="dxa"/>
          <w:bottom w:w="0" w:type="dxa"/>
          <w:right w:w="108" w:type="dxa"/>
        </w:tblCellMar>
      </w:tblPr>
      <w:tblGrid>
        <w:gridCol w:w="2329"/>
        <w:gridCol w:w="2502"/>
        <w:gridCol w:w="2662"/>
        <w:gridCol w:w="1350"/>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ext of star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Texto de inici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Start Erasing</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Empezar a elimina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rase data</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Eliminar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Deleting data of hard disk...\n\nNote: In case there is more than one hard disk, all data erase is done simultaneously.</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Eliminando datos del disco duro...\n\nNota: Si hay más de un disco duro, todos los datos se eliminan al mismo tiemp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H:MM:S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H:MM:S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Tiempo transcurrid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Resume Now</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Reiniciar ahor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he process is temporarily canceled due to a time restriction in the Windows PE.\nPreparing to exit this featur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El proceso se ha cancelado temporalmente debido a una restricción temporal en Windows PE.\nPreparando la salida de esta funció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Restart &amp;Now</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Reiniciar &amp;Ahor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Cuerp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Caption of lis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Título de list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lgorith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Algoritm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lgorithm Explanati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Explicación del algoritm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Tiemp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bout Wipe and Erase Data</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Acerca de la Utilidad de limpieza y eliminación de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ipe and Erase Data</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Utilidad de limpieza y eliminación de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mp;Versi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amp;Versió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lt; &amp;Back</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lt; &amp;Atrá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mp;Next &g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amp;Siguiente &gt;</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mp;Refresh</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amp;Actualiza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mp;Delet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amp;Elimina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mp;Install driver...</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amp;Instalar controlado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mp;Change folder nam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amp;Cambiar nombre de la carpet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rasing data will stop and take you back to the first screen of the process.\nWould you like to stop the proces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La utilidad de eliminación de datos se detendrá y regresará a la primera pantalla del proceso.\n¿Quiere detener el proces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Do you want to exit Wipe and Erase Data?</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Quiere salir de la Utilidad de limpieza y eliminación de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Restrictions, Preparation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Restricciones, preparacione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otal siz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Tamaño total</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Espacio libre en disc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Is it all right to exit Wipe and Erase Data?</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Desea realmente salir de la Utilidad de limpieza y eliminación de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Use Wipe and Erase Data to wipe your computer's hard drive clean.\nIf you are selling or donating your computer, or just want to start over from a clean slate,\nWipe and Erase Data completely removes the data from your computer's internal hard disk drive.\n\nThe data stored on the hard disk drive of your computer is not physically erased when you delete it or perform a hard disk recovery.\nThe data physically remains on the hard disk and could be restored and accessed by others using a special software program.\nAs a result, your personal information and data could be vulnerable to theft.\n\nTo avoid this kind of trouble, use Wipe and Erase Data to wipe the data from your computer's hard disk drive.\nThis feature overwrites and fills in all sectors of the hard disk drive with a pattern, such as a fixed pattern, to completely remove all data.\n\nNote: If the hard drive of your VAIO computer is configured for a RAID volume,\nthis feature will erase all data and leave the RAID configuration intac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Use la Utilidad de limpieza y eliminación de datos para limpiar la unidad de disco duro de su ordenador.\nSi va a vender o a regalar su ordenador, o si simplemente quiere dejarlo limpio para volver a empezar,\nla Utilidad de limpieza y eliminación de datos elimina totalmente los datos de la unidad de disco duro interna de su ordenador.\n\nEsos datos no se borran físicamente cuando los elimina o lleva a cabo una restauración del disco duro.\nLos datos permanecen físicamente en el disco duro y podrían restaurarse. Además, otras personas podrían acceder a ellos utilizando un software especial.\nEl resultado es que sus datos personales podrían ser vulnerados.\n\nPara evitar este tipo de problemas, use la Utilidad de limpieza y eliminación de datos para limpiar los datos del disco duro de su ordenador.\nEsta función sobreescribe y rellena todos los sectores de la unidad de disco duro con un patrón, para eliminar todos los datos.\n\nNota: si el disco duro de su VAIO está configurado para un volumen RAID,\nesta función borra todos los datos y deja la configuración RAID intact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information. When complete, click the Next button.\nFor additional information about Wipe and Erase Data, refer to the instruction manual.</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Lea la siguiente información. Cuando termine, haga clic en el botón Siguiente.\nSi desea obtener información adicional sobre la Utilidad de limpieza y eliminación de datos, consulte el manual de instruccione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indows PE Restriction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Restricciones de Windows P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his feature uses Windows Preinstallation Environment (Windows PE). Due to the restrictions of Windows PE, after 72 hours,\nyour computer will restart automatically.\n\nThe time it takes to erase the data depends on the condition of your hard disk drive and the data erase method you select.\nIf the process of erasing the data exceeds 72 hours, the process is automatically canceled.\nWipe and Erase Data saves the process at the point it was canceled, and restarts your computer. You can resume the process by starting this feature agai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Esta función utiliza Windows Preinstallation Environment (Windows PE). Debido a las restricciones de Windows PE, tras 72 horas,\nsu ordenador se reiniciará automáticamente.\n\nEl tiempo necesario para eliminar los datos depende del estado del disco duro y del método seleccionado.\nSi el proceso de eliminación supera las 72 horas, el proceso se cancela automáticamente.\nLa Utilidad de limpieza y eliminación de datos guarda el proceso en el momento en el que se cancela y reinicia el ordenador. Puede reiniciar el proceso volviendo a ejecutar la funció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Getting Ready to Erase Data</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Preparándose para eliminar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 The data erased by this feature cannot be restored. Backup all necessary data before you begin.\n- If you are currently using the battery, please connect to AC power.</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 Los datos eliminados por esta función no pueden restaurarse. Haga una copia de seguridad de todos los datos necesarios antes de empezar.\n- Si está utilizando la batería, conecte el equipo a la corrient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Click the check box to select which internal hard disk drive to erase, and then click the Next butt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Haga clic en la casilla de verificación para seleccionar el disco duro interno en el que se van a eliminar datos y, a continuación, haga clic en el botón Siguient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Select the method to erase data and click the Next butt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Seleccione el método de eliminación de datos y haga clic en el botón Siguient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Select Method to Erase Data</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Seleccione el Método de eliminación de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Confirm Internal Hard Disk Drive to Erase Data</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Confirme la unidad de disco duro interna donde eliminar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Internal &amp;Hard Disk Drive Lis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Lista de unidades de &amp;disco duro intern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Description of Erase Metho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Descripción del método de eliminació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Overwrite once with &amp;fixed value "0"</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Sobreescribir una vez con el valor &amp;fijo "0"</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Overwrite once with &amp;random valu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Sobreescribir una vez con valor &amp;aleatori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Method of U.S. Department of &amp;Defense (US DoD 5220.22-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Método del U.S. Department of &amp;Defense (US DoD 5220.22-M)</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Method of National Computer &amp;Security Center (NCSC-TG-025)</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Método del National Computer &amp;Security Center (NCSC-TG-025)</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Peter &amp;Gutmann metho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Método Peter &amp;Gutman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once with fixed value "0"</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Sobreescribe todos los sectores de la unidad de disco duro una vez con el valor fijo "0"</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once with random valu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Sobreescribe todos los sectores de la unidad de disco duro una vez con un valor aleatori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in the following order.\n\n1. Fixed value\n2. Complement of fixed value in 1\n3. Random value\nAll sectors will be overwrote three times, and then verifie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Sobreescribe todos los sectores de la unidad de disco duro en este orden.\n\n1. Valor fijo\n2. Complemento de valor fijo en 1\n3. Valor aleatorio\nTodos los sectores se sobreescriben tres veces, y se verifica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in the following order.\n\n1. Fixed value\n2. Complement of fixed value in 1\n3. Other fixed value\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Sobreescribe todos los sectores de la unidad de disco duro en este orden.\n\n1. Valor fijo\n2. Complemento de valor fijo en 1\n3. Otro valor fijo\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35 times in the following order. \n\n- Four times with a random value\n- Once for every 27 kinds of fixed values (a total of 27 times)\n- Four times with a random value\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Sobreescribe todos los sectores de la unidad de disco duro 35 veces en este orden. \n\n- Cuatro veces con un valor aleatorio\n- Una vez para cada 27 tipos de valores fijos (un total de 27 veces)\n- Cuatro veces con un valor aleatorio\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his process takes about %d hours (estimated tim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Este proceso tarda unas %d horas (tiempo estimad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Cannot retrieve necessary information. Data cannot be erase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No se puede recuperar la información necesaria. Los datos no pueden eliminars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Data Eras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Eliminación de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rasing the data of the hard disk drive...\n\n \nNote: If you selected more than one hard disk drive, the process to erase the data from all drives will proceed simultaneously.</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Eliminando los datos de la unidad de disco duro...\n\n \nNota: si ha seleccionado más de una unidad de disco duro, el proceso de eliminación de datos de todas las unidades tendrá lugar simultáneament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02d : %02d : %02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02d : %02d : %02d</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rasing the data.\n \nWipe and Erase Data will continue to erase the data. However, even when the process is finished, some data will remai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durante la eliminación de los datos.\n \nLa Utilidad de limpieza y eliminación de datos continuará eliminando los datos. Sin embargo, quedarán algunos datos incluso cuando termine el proces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00 : %02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00 : %02d</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Tiempo transcurrid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fter %d minutes, erasing data of internal hard disk drive will star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Tras %d minutos, empezará la eliminación de datos de la unidad de disco dur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Restart &amp;Now</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Reiniciar &amp;ahor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rase the data?\nPlease confirm again the hard disk drive you want to eras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liminar los datos?\nVuelva a confirmar la unidad de disco duro en la que desea borrar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List of internal hard disk drives to erase data</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Lista de unidades de disco duro internas en las que se van a eliminar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Data erase method: %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Método de eliminación de datos: %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If you want to erase the data, please click the Start Erase  butt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Si desea eliminar los datos, haga clic en el botón Iniciar eliminació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Yes, I want to erase the data of the internal hard disk drive shown on the lis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Sí, deseo eliminar los datos de las unidades de disco duro internas que aparecen en la list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Start Eras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Iniciar eliminació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Confirm Data Eras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Confirmar la eliminación de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Please confirm the following informati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Confirme la siguiente informació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rased data cannot be restored. Are you sure you want to erase the data?\nIf you want to erase the data, click the check box, and then click the Next butt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Los datos eliminados no pueden restaurarse. ¿Está seguro de que desea eliminar los datos?\nSi desea eliminarlos, haga clic en la casilla de verificación y, a continuación, en el botón Siguient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he data was successfully erase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Los datos se han eliminado satisfactoriament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List of internal hard disk drives which the data was erase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Lista de unidades de disco duro internas en las que se han eliminado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If you click the OK button, the above information will also be erased from the hard disk drive. Then, all data is completely erased.\nWipe and Erase Data will exit and the power to your computer will be turned off.</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Si hace clic en el botón Aceptar, la información que aparecía antes también se eliminará de la unidad de disco duro. Así, todos los datos se eliminarán completamente.\nLa Utilidad de limpieza y eliminación de datos se cerrará y el ordenador se apagará.</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Erasing data is finished. However, some data could not be erase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Ha finalizado la eliminación de datos. Sin embargo, es posible que algunos datos no se hayan borrad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Some data of internal hard disk drive represented by this icon could not be erased.\nYou may want to attempt to erase the remaining data by running Wipe and Erase Data agai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Es posible que algunos datos de la unidad de disco duro interna representada por este icono no se hayan eliminado.\nPuede intentar eliminar los datos restantes ejecutando de nuevo la Utilidad de limpieza y eliminación de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Wipe and Erase Data will exit, and the power to your computer will be turned off.</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La Utilidad de limpieza y eliminación de datos se cerrará y el ordenador se apagará.</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he process is temporarily canceled due to a time restriction in the Windows PE.\n\nAfter %d minutes, Wipe and Erase Data will exit, and your computer will be restarted.\nOnce your computer starts, you can resume the process by starting the Wipe and Erase Data feature agai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El proceso se ha cancelado temporalmente debido a una restricción temporal de Windows PE.\n\nTranscurridos %d minutos, la Utilidad de limpieza y eliminación de datos se cerrará y el ordenador se reiniciará.\nCuando el ordenador se reinicia, puede retomar el proceso ejecutando de nuevo la Utilidad de limpieza y eliminación de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9:08:00Z</dcterms:created>
  <dc:creator>Hitext S.A.</dc:creator>
  <dc:description/>
  <dc:language>en-US</dc:language>
  <cp:lastModifiedBy>Hitext S.A.</cp:lastModifiedBy>
  <dcterms:modified xsi:type="dcterms:W3CDTF">2006-08-07T09:08:00Z</dcterms:modified>
  <cp:revision>3</cp:revision>
  <dc:subject/>
  <dc:title/>
</cp:coreProperties>
</file>